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ФГКУ «Волжский СЦ МЧС Росси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20 г. по 31 декабря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418"/>
        <w:gridCol w:w="1276"/>
        <w:gridCol w:w="992"/>
        <w:gridCol w:w="709"/>
        <w:gridCol w:w="850"/>
        <w:gridCol w:w="1276"/>
        <w:gridCol w:w="709"/>
        <w:gridCol w:w="850"/>
        <w:gridCol w:w="1274"/>
        <w:gridCol w:w="1484"/>
        <w:gridCol w:w="1920"/>
      </w:tblGrid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 средств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 Д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ип Компас (индивидуальна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0 489, 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Веста (индивидуальная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 159, 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без права регистрации проживания в нем (нежилое зд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вае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3 (индивидуальна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Камри (индивидуальна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7 937,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айдатов С.-М.А.-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ентра по воспитательной работе – 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кода Октавиа (индивидуальна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8 337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79,6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якин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штаба – 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6 052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ров М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ентра по тылу – начальник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(индивидуальна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33 127,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чкаев Д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ентра по вооружению – начальник техническ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7 217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832,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анов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й службы  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Ниссан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29 226,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 297,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8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20:00Z</dcterms:created>
  <dc:creator>Девятайкина И.В.</dc:creator>
  <dc:description/>
  <cp:keywords/>
  <dc:language>en-US</dc:language>
  <cp:lastModifiedBy>Admin</cp:lastModifiedBy>
  <cp:lastPrinted>2020-07-28T08:27:00Z</cp:lastPrinted>
  <dcterms:modified xsi:type="dcterms:W3CDTF">2021-05-17T05:59:00Z</dcterms:modified>
  <cp:revision>9</cp:revision>
  <dc:subject/>
  <dc:title>Справка</dc:title>
</cp:coreProperties>
</file>